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lang w:val="ru-RU"/>
        </w:rPr>
        <w:t>№</w:t>
      </w:r>
      <w:r>
        <w:rPr>
          <w:rFonts w:eastAsia="GHEA Grapalat" w:cs="GHEA Grapalat" w:ascii="GHEA Grapalat" w:hAnsi="GHEA Grapalat"/>
          <w:i/>
          <w:lang w:val="ru-RU"/>
        </w:rPr>
        <w:t xml:space="preserve"> </w:t>
      </w:r>
      <w:r>
        <w:rPr>
          <w:rFonts w:cs="Sylfaen" w:ascii="GHEA Grapalat" w:hAnsi="GHEA Grapalat"/>
          <w:i/>
          <w:lang w:val="ru-RU"/>
        </w:rPr>
        <w:t>265-</w:t>
      </w:r>
      <w:r>
        <w:rPr>
          <w:rFonts w:cs="Sylfaen" w:ascii="GHEA Grapalat" w:hAnsi="GHEA Grapalat"/>
          <w:i/>
        </w:rPr>
        <w:t>A</w:t>
      </w:r>
      <w:r>
        <w:rPr>
          <w:rFonts w:cs="Sylfaen" w:ascii="GHEA Grapalat" w:hAnsi="GHEA Grapalat"/>
          <w:i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Код процедуры </w:t>
      </w:r>
      <w:r>
        <w:rPr>
          <w:rFonts w:cs="Sylfaen" w:ascii="GHEA Grapalat" w:hAnsi="GHEA Grapalat"/>
          <w:sz w:val="20"/>
          <w:lang w:val="af-ZA"/>
        </w:rPr>
        <w:t>''</w:t>
      </w:r>
      <w:r>
        <w:rPr>
          <w:rFonts w:cs="Sylfaen" w:ascii="GHEA Grapalat" w:hAnsi="GHEA Grapalat"/>
          <w:b/>
          <w:sz w:val="20"/>
          <w:lang w:val="af-ZA"/>
        </w:rPr>
        <w:t>ՀԱՊԱԿ-ԳՀԱՊՁԲ-23/07</w:t>
      </w:r>
      <w:r>
        <w:rPr>
          <w:rFonts w:cs="Sylfaen" w:ascii="GHEA Grapalat" w:hAnsi="GHEA Grapalat"/>
          <w:sz w:val="20"/>
          <w:lang w:val="af-ZA"/>
        </w:rPr>
        <w:t>''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ЗАО ''НАЦИОНАЛЬНЫЙ ЦЕНТР ПО ОБЕСПЕЧЕНИЮ МЕНТАЛЬНОГО ЗДОРОВЬЯ'' ниже представляет информацию о решении заключения договора в результате процедуры закупки под кодом "ՀԱՊԱԿ-ԳՀԱՊՁԲ-23/03",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рганизованной с целью приобретения лекарственное средство для своих нуж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Решением Оценочной комиссии № 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от </w:t>
      </w:r>
      <w:r>
        <w:rPr>
          <w:rFonts w:cs="Sylfaen" w:ascii="GHEA Grapalat" w:hAnsi="GHEA Grapalat"/>
          <w:sz w:val="20"/>
          <w:lang w:val="hy-AM"/>
        </w:rPr>
        <w:t>31</w:t>
      </w:r>
      <w:r>
        <w:rPr>
          <w:rFonts w:cs="Sylfaen" w:ascii="GHEA Grapalat" w:hAnsi="GHEA Grapalat"/>
          <w:sz w:val="20"/>
          <w:lang w:val="ru-RU"/>
        </w:rPr>
        <w:t>.10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ru-RU"/>
        </w:rPr>
        <w:t>22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Предметом закупки является`  Ведро для мытья полов 8л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3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Мыло для рук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77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7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9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3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,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4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75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99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33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,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Предметом закупки является: Салфетки для уборки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НЕД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ОВ-АРС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Софт Трейд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87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242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НЕД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246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ОВ-АРС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25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33,3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Софт Трейд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33,33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350,0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.65pt;mso-wrap-distance-left:9pt;mso-wrap-distance-right:9pt;mso-wrap-distance-top:0pt;mso-wrap-distance-bottom:0pt;margin-top:3.9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87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242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НЕД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246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ОВ-АРС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25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33,33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Софт Трейд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33,33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350,0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: Жидкое мыло 5 л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йко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Юнихим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Гигиена и персонал кейр”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НЕД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/П Гагик Симон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4733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73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йко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Юнихим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Гигиена и персонал кейр”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4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НЕД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/П Гагик Симон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72.7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йко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Юнихим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2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4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Гигиена и персонал кейр”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4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НЕД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99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67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/П Гагик Симон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1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Зубная щетка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ОВ-АРС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26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ОВ-АРС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8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6.8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ОВ-АРС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6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8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: Зубная паста 50 гр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ОВ-АРС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акс Вин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1203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12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ОВ-АРС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акс Вин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1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.764,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45.7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ОВ-АРС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5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акс Ви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9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112.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.764,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Маленькая одноразовая чашка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акс Вин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120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12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3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акс Вин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41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41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45.7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32,2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акс Ви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9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41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41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Пластиковая бутылка для воды 1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Гигиена и персонал кейр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3286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Гигиена и персонал кейр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62.1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8,7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0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Гигиена и персонал кейр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: Пакет для мусора 35 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Софт Трейд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Авага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акс Вин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8227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0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Софт Трейд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Авага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акс Вин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3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01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08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Софт Трейд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Авага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34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акс Ви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4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33,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Мешок для мусора в упаковке 60 литров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Софт Трейд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Авага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акс Вин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41738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17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Софт Трейд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Авага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акс Вин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9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28.6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Софт Трейд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Авага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акс Ви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90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0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: Мешок для мусора с пакетом 120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Софт Трейд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акс Вин”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Авага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4715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Софт Трейд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акс Вин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Авага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3.3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Софт Трейд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акс Вин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Авага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74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Предметом закупки является: Большой пластиковый стакан для воды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6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7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62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7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4: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редметом закупки является: Хозяйственные перчатки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акс Ви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263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акс Ви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91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6.8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акс Ви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92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91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Ткань для мытья полов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41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41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Туалетная бумага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Софт Трейд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eastAsia="en-US"/>
              </w:rPr>
              <w:t>ООО “НЕД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33286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333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Софт Трейд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4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ООО “НЕД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62.1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333.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Софт Трейд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4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ООО “НЕД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62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Расческа для пациентов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9240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.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1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.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Расческа от вшей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Пена для бритья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8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18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8,34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18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Губка для мытья посуды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eastAsia="en-US"/>
              </w:rPr>
              <w:t>ООО “НЕД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ОВ-АРС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7751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62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ООО “НЕД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63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ОВ-АРС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7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4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62,0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ООО “НЕД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63,52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ОВ-АРС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71,1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Шампунь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 w:eastAsia="en-US"/>
              </w:rPr>
              <w:t>ООО “Гигиена и персонал кейр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  <w:t>ООО “Гигиена и персонал кейр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2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  <w:t>ООО “Гигиена и персонал кейр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Жидкость для чистки плитки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/П Гагик Симон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Гигиена и персонал кейр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7751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/П Гагик Симон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58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Гигиена и персонал кейр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u w:val="single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u w:val="single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u w:val="single"/>
                                      <w:lang w:val="hy-AM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4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/П Гагик Симон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3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58,33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Гигиена и персонал кейр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u w:val="single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u w:val="single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u w:val="single"/>
                                <w:lang w:val="hy-AM"/>
                              </w:rPr>
                              <w:t>7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едметом закупки является: Одноразовые бритвы x5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Юних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ОВ-АРС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4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7751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Юних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ОВ-АРС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4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Юних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ОВ-АРС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6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HEA Grapalat" w:hAnsi="GHEA Grapalat" w:cs="Calibri"/>
          <w:color w:val="000000"/>
          <w:sz w:val="20"/>
          <w:lang w:val="hy-AM"/>
        </w:rPr>
      </w:pPr>
      <w:r>
        <w:rPr>
          <w:rFonts w:cs="Calibri" w:ascii="GHEA Grapalat" w:hAnsi="GHEA Grapalat"/>
          <w:color w:val="000000"/>
          <w:sz w:val="20"/>
          <w:lang w:val="hy-AM"/>
        </w:rPr>
        <w:t>Предметом закупки является։ С пакетом бумажных полотенец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58"/>
        <w:gridCol w:w="2277"/>
        <w:gridCol w:w="2439"/>
        <w:gridCol w:w="2988"/>
      </w:tblGrid>
      <w:tr>
        <w:trPr>
          <w:trHeight w:val="5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Софт Трейд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625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Софт Трейд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9.6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68,75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Софт Трейд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3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Предметом закупки является։ Средство для мытья посуды 5 л. 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Юних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НЕД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Гигиена и персонал кейр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/П Гагик Симон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Реак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438213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Юних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НЕД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Гигиена и персонал кейр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/П Гагик Симон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6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Реак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45.0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Юних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8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НЕД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4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Гигиена и персонал кейр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/П Гагик Симон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5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6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Реак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5 литров дезинфицирующего средства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Юних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eastAsia="en-US"/>
              </w:rPr>
              <w:t>ООО “Биг Пласт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НЕД Групп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 w:eastAsia="en-US"/>
              </w:rPr>
              <w:t>И/П Гагик Симон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Гигиена и персонал кейр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403098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Юних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96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ООО “Биг Пласт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0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2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НЕД Групп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  <w:t>И/П Гагик Симон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Гигиена и персонал кейр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4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17.4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Юних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96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ООО “Биг Пласт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06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2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НЕД Групп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  <w:t>И/П Гагик Симон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84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Гигиена и персонал кейр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4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2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Предметом закупки является: Стеклоочиститель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 w:eastAsia="en-US"/>
              </w:rPr>
              <w:t>ООО “Гигиена и персонал кейр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ООО “Юнихим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97751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  <w:t>ООО “Гигиена и персонал кейр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“Юнихим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34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  <w:t>ООО “Гигиена и персонал кейр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“Юнихим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Ведро эмалированное с ручкой и крышкой 12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6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6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: Пластиковая мыльница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7520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1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9.1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1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Коробка для зубных щеток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9240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1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Предметом закупки является։ электрический чайник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eastAsia="en-US"/>
              </w:rPr>
              <w:t>ООО “ОВ-АРС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Мец Циацан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 “Лео А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2636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ООО “ОВ-АРС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Мец Циацан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 “Лео А”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03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6.8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ООО “ОВ-АРС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35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Мец Циацан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37,5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 “Лео А”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03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>Согласно статье 10 Закона Республики Армения "О закупках" в качестве периода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>ожидания устанавливается период времени со дня, следующего за днем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 xml:space="preserve">опубликования настоящего объявления, до 10-го календарного дня включительно.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>бъявлением, можно обратиться к Мигран</w:t>
      </w:r>
      <w:r>
        <w:rPr>
          <w:rFonts w:cs="Sylfaen" w:ascii="GHEA Grapalat" w:hAnsi="GHEA Grapalat"/>
          <w:sz w:val="20"/>
          <w:lang w:val="ru-RU" w:bidi="ru-RU"/>
        </w:rPr>
        <w:t>у</w:t>
      </w:r>
      <w:r>
        <w:rPr>
          <w:rFonts w:cs="Sylfaen" w:ascii="GHEA Grapalat" w:hAnsi="GHEA Grapalat"/>
          <w:sz w:val="20"/>
          <w:lang w:val="af-ZA" w:bidi="ru-RU"/>
        </w:rPr>
        <w:t xml:space="preserve"> Амбардзумян</w:t>
      </w:r>
      <w:r>
        <w:rPr>
          <w:rFonts w:cs="Sylfaen" w:ascii="GHEA Grapalat" w:hAnsi="GHEA Grapalat"/>
          <w:sz w:val="20"/>
          <w:lang w:val="ru-RU" w:bidi="ru-RU"/>
        </w:rPr>
        <w:t xml:space="preserve">у </w:t>
      </w:r>
      <w:r>
        <w:rPr>
          <w:rFonts w:cs="Sylfaen" w:ascii="GHEA Grapalat" w:hAnsi="GHEA Grapalat"/>
          <w:sz w:val="20"/>
          <w:lang w:val="af-ZA" w:bidi="ru-RU"/>
        </w:rPr>
        <w:t>секретарю Оценочной комиссии под 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ՀԱՊԱԿ-ԳՀԱՊՁԲ-23/0</w:t>
      </w:r>
      <w:r>
        <w:rPr>
          <w:rFonts w:cs="Sylfaen" w:ascii="GHEA Grapalat" w:hAnsi="GHEA Grapalat"/>
          <w:sz w:val="20"/>
          <w:lang w:val="hy-AM" w:bidi="ru-RU"/>
        </w:rPr>
        <w:t>7</w:t>
      </w:r>
      <w:r>
        <w:rPr>
          <w:rFonts w:cs="Sylfaen" w:ascii="GHEA Grapalat" w:hAnsi="GHEA Grapalat"/>
          <w:sz w:val="20"/>
          <w:lang w:val="af-ZA" w:bidi="ru-RU"/>
        </w:rPr>
        <w:t>.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9 50-53-35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r>
        <w:rPr>
          <w:rFonts w:cs="GHEA Grapalat" w:ascii="GHEA Grapalat" w:hAnsi="GHEA Grapalat"/>
          <w:sz w:val="20"/>
        </w:rPr>
        <w:t>mihranhambardzumyan</w:t>
      </w:r>
      <w:r>
        <w:rPr>
          <w:rFonts w:cs="GHEA Grapalat" w:ascii="GHEA Grapalat" w:hAnsi="GHEA Grapalat"/>
          <w:sz w:val="20"/>
          <w:lang w:val="ru-RU"/>
        </w:rPr>
        <w:t>@</w:t>
      </w:r>
      <w:r>
        <w:rPr>
          <w:rFonts w:cs="GHEA Grapalat" w:ascii="GHEA Grapalat" w:hAnsi="GHEA Grapalat"/>
          <w:sz w:val="20"/>
        </w:rPr>
        <w:t>gmail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com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GHEA Grapalat" w:ascii="GHEA Grapalat" w:hAnsi="GHEA Grapalat"/>
          <w:sz w:val="20"/>
          <w:lang w:val="ru-RU"/>
        </w:rPr>
        <w:t>Заказчик ЗАО</w:t>
      </w:r>
      <w:r>
        <w:rPr>
          <w:rFonts w:cs="Sylfaen" w:ascii="GHEA Grapalat" w:hAnsi="GHEA Grapalat"/>
          <w:i/>
          <w:sz w:val="20"/>
          <w:lang w:val="hy-AM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''НАЦИОНАЛЬНЫЙ ЦЕНТР ПО ОБЕСПЕЧЕНИЮ МЕНТАЛЬНОГО ЗДОРОВЬЯ''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1-17T09:48:00Z</dcterms:modified>
  <cp:revision>1599</cp:revision>
  <dc:subject/>
  <dc:title>Ð²Úî²ð²ðàôÂÚàôÜ ´²ò  ÀÜÂ²ò²Î²ðàì  ÜàôØ   Î²î²ðºÈàô  Ø²êÆÜ</dc:title>
</cp:coreProperties>
</file>